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045323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412284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78444124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